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y drive the intercity train coming from book to Zurich. In Roschach a colleague takes over the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iculty: eas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tion: approx. 1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need Payw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SC/DTG BR.189 Dispolok </w:t>
      </w:r>
      <w:r>
        <w:rPr>
          <w:color w:val="800000"/>
          <w:u w:val="single"/>
        </w:rPr>
        <w:t>http://store.steampowered.com / ext. / 258645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atcars Rmms of 3Dzug </w:t>
      </w:r>
      <w:r>
        <w:rPr>
          <w:color w:val="800000"/>
          <w:u w:val="single"/>
        </w:rPr>
        <w:t>http://www .3dzug.de/Train-Simulator-2014/Gueterwagen-5/Rmms-Flachwage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sure vessel carriages Zagkks of 3Dzug </w:t>
      </w:r>
      <w:r>
        <w:rPr>
          <w:color w:val="800000"/>
          <w:u w:val="single"/>
        </w:rPr>
        <w:t>http://www.3dzug.de/Train-Simulator-2014/Gueterwagen-5/Zagkks-Druckgaskesselwagen.html? XTCsid=f19601923a39f1d448c40c620b0c6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Scenario stack Berlin-Wittenberg Vol. 1 </w:t>
      </w:r>
      <w:r>
        <w:rPr>
          <w:color w:val="800000"/>
          <w:u w:val="single"/>
        </w:rPr>
        <w:t>http://www.trainteamberlin.de / produkte_szp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Scenario stack Munich-Augsburg Vol. 2 </w:t>
      </w:r>
      <w:r>
        <w:rPr>
          <w:color w:val="800000"/>
          <w:u w:val="single"/>
        </w:rPr>
        <w:t>http://www.trainteamberlin.de / produkte_szp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opical 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ute Hagen – to victories </w:t>
      </w:r>
      <w:r>
        <w:rPr>
          <w:color w:val="800000"/>
          <w:u w:val="single"/>
        </w:rPr>
        <w:t>http://store.steampowered.com / ext. / 208304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rder triangle route </w:t>
      </w:r>
      <w:r>
        <w:rPr>
          <w:color w:val="800000"/>
          <w:u w:val="single"/>
        </w:rPr>
        <w:t>http://www.shop.aerosoft.com / eshop.php? action=article_detail&amp;s_supplier_aid=50521&amp;s_design=bahn&amp;shopfilter_category=Train%20Simulation&amp;s_language =ge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need Freew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 460 of Marcel Spühler </w:t>
      </w:r>
      <w:r>
        <w:rPr>
          <w:color w:val="800000"/>
          <w:u w:val="single"/>
        </w:rPr>
        <w:t>http://rail-sim.de/railsimnew/index.php/downloadscat/viewdownload/61-e-loks/975-sbb-re-460-nsb-el18-and-vr-sr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ÖBB Euro company carriages V. 2.4 of Andi_M </w:t>
      </w:r>
      <w:r>
        <w:rPr>
          <w:color w:val="800000"/>
          <w:u w:val="single"/>
        </w:rPr>
        <w:t>http://railworks-austria.at/index.php/downloads/viewdownload/13-personenwagen/20-oebb-eurofimaw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riages ÖBB UIC-X package 1 V. 2.01 of Andi_M </w:t>
      </w:r>
      <w:r>
        <w:rPr>
          <w:color w:val="800000"/>
          <w:u w:val="single"/>
        </w:rPr>
        <w:t>http://railworks-austria.at/index.php/downloads/viewdownload/13-personenwagen/9-oebb-uic-x-wagen-paket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gh-speed train SBB package V. 1.0 of fsclips </w:t>
      </w:r>
      <w:r>
        <w:rPr>
          <w:color w:val="800000"/>
          <w:u w:val="single"/>
        </w:rPr>
        <w:t>http://railworks-austria.at/index.php/downloads/viewdownload/13-personenwagen/190-sbb-ec-pa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ÖBB 2043 V. 1.0 of Andi_M </w:t>
      </w:r>
      <w:r>
        <w:rPr>
          <w:color w:val="800000"/>
          <w:u w:val="single"/>
        </w:rPr>
        <w:t>http://railworks-austria.at/index.php/downloads/viewdownload/8-dieselloks/24-oebb-2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el 54.22 V. 1.1 of news </w:t>
      </w:r>
      <w:r>
        <w:rPr>
          <w:color w:val="800000"/>
          <w:u w:val="single"/>
        </w:rPr>
        <w:t>http://rail-sim.de/railsimnew/index.php/downloadscat/viewdownload/60-diesel/569-robel-54-22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  <w:u w:val="single"/>
        </w:rPr>
      </w:pPr>
      <w:r>
        <w:rPr/>
        <w:t>BR189 Repaint package Vol.1 (Reskin Blueprint) for the RSC/DTG BR.189 Dispolok surrenders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>http://raildesigns.jimdo.com/downloads/dtg-es-64-f4-br189-re474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cenario with Utilities.exe inst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a lot of fun with the scenario.</w:t>
      </w:r>
    </w:p>
    <w:p>
      <w:pPr>
        <w:pStyle w:val="Normal"/>
        <w:rPr/>
      </w:pPr>
      <w:r>
        <w:rPr/>
        <w:t xml:space="preserve">With problems I am accessible under this e-mail: BR.103Tf@yahoo.de                                     </w:t>
      </w:r>
    </w:p>
    <w:p>
      <w:pPr>
        <w:pStyle w:val="Normal"/>
        <w:rPr/>
      </w:pPr>
      <w:r>
        <w:rPr/>
        <w:t>Rgds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07:05Z</dcterms:created>
  <dc:creator>Dominik Di Rauso</dc:creator>
  <dc:description/>
  <dc:language>en-US</dc:language>
  <cp:lastModifiedBy/>
  <cp:revision>0</cp:revision>
  <dc:subject/>
  <dc:title/>
</cp:coreProperties>
</file>